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531834078"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67362386"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567033005"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2075881151"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